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9" w:type="dxa"/>
        <w:jc w:val="left"/>
        <w:tblInd w:w="4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2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окружн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ов от 26.12.2025 г.  № 291 «О бюджет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Шумяч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округ» Смолен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6 год 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лановый период 2027 и 2028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«Шумячский муниципальный округ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моленской области в валюте Российской Федерации на плановый период 2027 и 2028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Перечень подлежащих предоставлению муниципальных гарантий муниципального образования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«Шумячский муниципальный округ» Смоленской области в валюте Российской Федерации в 2027 и 2028 годах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835"/>
        <w:gridCol w:w="1418"/>
        <w:gridCol w:w="1417"/>
        <w:gridCol w:w="1559"/>
        <w:gridCol w:w="396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тегория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объем гарант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Шумячский муниципальный округ»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835"/>
        <w:gridCol w:w="1417"/>
        <w:gridCol w:w="1418"/>
        <w:gridCol w:w="1559"/>
        <w:gridCol w:w="3969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blHeader w:val="true"/>
          <w:trHeight w:val="1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0:00Z</dcterms:created>
  <dc:creator>1</dc:creator>
  <dc:description/>
  <cp:keywords/>
  <dc:language>en-US</dc:language>
  <cp:lastModifiedBy>Совет Деп. гор</cp:lastModifiedBy>
  <cp:lastPrinted>2034-02-08T10:52:00Z</cp:lastPrinted>
  <dcterms:modified xsi:type="dcterms:W3CDTF">2034-02-08T07:52:00Z</dcterms:modified>
  <cp:revision>30</cp:revision>
  <dc:subject/>
  <dc:title>Приложение 24</dc:title>
</cp:coreProperties>
</file>